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61085</wp:posOffset>
            </wp:positionH>
            <wp:positionV relativeFrom="paragraph">
              <wp:posOffset>26670</wp:posOffset>
            </wp:positionV>
            <wp:extent cx="3825240" cy="6480175"/>
            <wp:effectExtent l="0" t="0" r="0" b="0"/>
            <wp:wrapTight wrapText="bothSides">
              <wp:wrapPolygon edited="0">
                <wp:start x="16232" y="10891"/>
                <wp:lineTo x="16232" y="-4873"/>
                <wp:lineTo x="11090" y="-4873"/>
                <wp:lineTo x="11090" y="10891"/>
                <wp:lineTo x="16232" y="108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60" t="2608" r="7706" b="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center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SITTY SI 4164.13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ITTY SI 4164.13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</w:rPr>
      </w:pPr>
      <w:r>
        <w:rPr>
          <w:rFonts w:cs="Calibri" w:ascii="Calibri" w:hAnsi="Calibri"/>
        </w:rPr>
        <w:t xml:space="preserve">Vysoká barová židle, </w:t>
      </w:r>
      <w:r>
        <w:rPr>
          <w:rFonts w:cs="Calibri" w:ascii="Calibri" w:hAnsi="Calibri"/>
          <w:szCs w:val="22"/>
        </w:rPr>
        <w:t>celočalouněná</w:t>
      </w:r>
      <w:r>
        <w:rPr>
          <w:rFonts w:cs="Calibri" w:ascii="Calibri" w:hAnsi="Calibri"/>
        </w:rPr>
        <w:t xml:space="preserve"> skořepina bez </w:t>
      </w:r>
      <w:r>
        <w:rPr>
          <w:rFonts w:cs="Calibri" w:ascii="Calibri" w:hAnsi="Calibri"/>
          <w:szCs w:val="22"/>
        </w:rPr>
        <w:t>područek s nízkou zádovou opěrkou na kovovém rámu.</w:t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hýbaná lisovaná buková skořepina je pevně přichycena ke kovovému rámu. Pevnost uchycení skořepiny umožňuje i velmi namáhavé používání. </w:t>
            </w:r>
          </w:p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lkový počet dýh je 11. Tloušťka dýhy je 1,2 mm. 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>Sedák a opěra jsou čalouněny PUR pěnou o objemové hmotnosti 35kg/m3 a tloušťce 20 mm</w:t>
            </w:r>
            <w:r>
              <w:rPr>
                <w:rFonts w:cs="Tahoma" w:ascii="Calibri" w:hAnsi="Calibri"/>
                <w:color w:val="000000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Lát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anel sedáku - dle výběru z nabídky látek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 xml:space="preserve">Ocelový pevnostní drát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Tahoma" w:ascii="Calibri" w:hAnsi="Calibri"/>
                <w:color w:val="000000"/>
              </w:rPr>
              <w:t xml:space="preserve"> 11 mm, uzavřený. Povrchová úprava chrom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statní barevnosti rámu na dotaz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Tahoma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149225</wp:posOffset>
            </wp:positionV>
            <wp:extent cx="2790825" cy="2219325"/>
            <wp:effectExtent l="0" t="0" r="0" b="0"/>
            <wp:wrapTight wrapText="bothSides">
              <wp:wrapPolygon edited="0">
                <wp:start x="-73" y="-572"/>
                <wp:lineTo x="-73" y="22121"/>
                <wp:lineTo x="21600" y="22121"/>
                <wp:lineTo x="21600" y="-572"/>
                <wp:lineTo x="-73" y="-57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2507" r="-13" b="2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510" w:hRule="atLeast"/>
        </w:trPr>
        <w:tc>
          <w:tcPr>
            <w:tcW w:w="9694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Calibri" w:hAnsi="Calibri" w:cs="Tahoma"/>
                <w:b/>
                <w:b/>
                <w:color w:val="FFFFFF"/>
                <w:sz w:val="24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  <w:color w:val="FFFFFF"/>
                <w:sz w:val="24"/>
              </w:rPr>
              <w:t>Koncept SITTY barovk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1"/>
        <w:gridCol w:w="2551"/>
        <w:gridCol w:w="2347"/>
      </w:tblGrid>
      <w:tr>
        <w:trPr>
          <w:trHeight w:val="3818" w:hRule="atLeast"/>
        </w:trPr>
        <w:tc>
          <w:tcPr>
            <w:tcW w:w="2477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00660</wp:posOffset>
                  </wp:positionV>
                  <wp:extent cx="1363980" cy="2124075"/>
                  <wp:effectExtent l="0" t="0" r="0" b="0"/>
                  <wp:wrapTight wrapText="bothSides">
                    <wp:wrapPolygon edited="0">
                      <wp:start x="30588" y="17577"/>
                      <wp:lineTo x="30588" y="-4464"/>
                      <wp:lineTo x="19692" y="-4464"/>
                      <wp:lineTo x="19692" y="17577"/>
                      <wp:lineTo x="30588" y="1757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655" t="2997" r="650" b="4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52400</wp:posOffset>
                  </wp:positionV>
                  <wp:extent cx="1199515" cy="2195830"/>
                  <wp:effectExtent l="0" t="0" r="0" b="0"/>
                  <wp:wrapTight wrapText="bothSides">
                    <wp:wrapPolygon edited="0">
                      <wp:start x="16911" y="-104539"/>
                      <wp:lineTo x="16911" y="21049"/>
                      <wp:lineTo x="12092" y="21049"/>
                      <wp:lineTo x="12092" y="-104539"/>
                      <wp:lineTo x="16911" y="-104539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316" t="3129" r="74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65735</wp:posOffset>
                  </wp:positionV>
                  <wp:extent cx="1374140" cy="2160270"/>
                  <wp:effectExtent l="0" t="0" r="0" b="0"/>
                  <wp:wrapTight wrapText="bothSides">
                    <wp:wrapPolygon edited="0">
                      <wp:start x="10217" y="47169"/>
                      <wp:lineTo x="10217" y="21568"/>
                      <wp:lineTo x="-258" y="21568"/>
                      <wp:lineTo x="-258" y="47169"/>
                      <wp:lineTo x="10217" y="47169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89" t="6958" r="785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7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42875</wp:posOffset>
                  </wp:positionV>
                  <wp:extent cx="1470025" cy="2195830"/>
                  <wp:effectExtent l="0" t="0" r="0" b="0"/>
                  <wp:wrapTight wrapText="bothSides">
                    <wp:wrapPolygon edited="0">
                      <wp:start x="-128" y="0"/>
                      <wp:lineTo x="-128" y="21481"/>
                      <wp:lineTo x="21600" y="21481"/>
                      <wp:lineTo x="21600" y="0"/>
                      <wp:lineTo x="-128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247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1.13</w:t>
            </w:r>
          </w:p>
        </w:tc>
        <w:tc>
          <w:tcPr>
            <w:tcW w:w="2451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2.13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1.12</w:t>
            </w:r>
          </w:p>
        </w:tc>
        <w:tc>
          <w:tcPr>
            <w:tcW w:w="234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4.1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1"/>
        <w:gridCol w:w="2551"/>
        <w:gridCol w:w="2347"/>
      </w:tblGrid>
      <w:tr>
        <w:trPr>
          <w:trHeight w:val="4051" w:hRule="atLeast"/>
        </w:trPr>
        <w:tc>
          <w:tcPr>
            <w:tcW w:w="2477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14935</wp:posOffset>
                  </wp:positionV>
                  <wp:extent cx="1228725" cy="2294890"/>
                  <wp:effectExtent l="0" t="0" r="0" b="0"/>
                  <wp:wrapTight wrapText="bothSides">
                    <wp:wrapPolygon edited="0">
                      <wp:start x="7016" y="104175"/>
                      <wp:lineTo x="7016" y="21800"/>
                      <wp:lineTo x="-949" y="21800"/>
                      <wp:lineTo x="-949" y="104175"/>
                      <wp:lineTo x="7016" y="104175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26" t="4762" r="106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91135</wp:posOffset>
                  </wp:positionV>
                  <wp:extent cx="1370330" cy="2218690"/>
                  <wp:effectExtent l="0" t="0" r="0" b="0"/>
                  <wp:wrapTight wrapText="bothSides">
                    <wp:wrapPolygon edited="0">
                      <wp:start x="-1210" y="92966"/>
                      <wp:lineTo x="-1210" y="21758"/>
                      <wp:lineTo x="238733" y="21758"/>
                      <wp:lineTo x="238733" y="92966"/>
                      <wp:lineTo x="-1210" y="92966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4917" r="343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181610</wp:posOffset>
                  </wp:positionV>
                  <wp:extent cx="1026160" cy="2268220"/>
                  <wp:effectExtent l="0" t="0" r="0" b="0"/>
                  <wp:wrapTight wrapText="bothSides">
                    <wp:wrapPolygon edited="0">
                      <wp:start x="14209" y="30725"/>
                      <wp:lineTo x="14209" y="4484"/>
                      <wp:lineTo x="10475" y="4484"/>
                      <wp:lineTo x="10475" y="30725"/>
                      <wp:lineTo x="14209" y="30725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480" t="4415" r="11299" b="2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7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53035</wp:posOffset>
                  </wp:positionV>
                  <wp:extent cx="1416050" cy="2303780"/>
                  <wp:effectExtent l="0" t="0" r="0" b="0"/>
                  <wp:wrapTight wrapText="bothSides">
                    <wp:wrapPolygon edited="0">
                      <wp:start x="-114" y="17744"/>
                      <wp:lineTo x="-114" y="-5842"/>
                      <wp:lineTo x="21600" y="-5842"/>
                      <wp:lineTo x="21600" y="17744"/>
                      <wp:lineTo x="-114" y="17744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2831" r="-7" b="4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2477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1.01</w:t>
            </w:r>
          </w:p>
        </w:tc>
        <w:tc>
          <w:tcPr>
            <w:tcW w:w="24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4.01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1.02</w:t>
            </w:r>
          </w:p>
        </w:tc>
        <w:tc>
          <w:tcPr>
            <w:tcW w:w="234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2.0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426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S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35:00Z</dcterms:created>
  <dc:creator>IVO</dc:creator>
  <dc:description/>
  <dc:language>en-US</dc:language>
  <cp:lastModifiedBy>Jiří Katolický</cp:lastModifiedBy>
  <cp:lastPrinted>2018-02-26T09:19:00Z</cp:lastPrinted>
  <dcterms:modified xsi:type="dcterms:W3CDTF">2020-11-24T16:26:00Z</dcterms:modified>
  <cp:revision>3</cp:revision>
  <dc:subject/>
  <dc:title>STANDART</dc:title>
</cp:coreProperties>
</file>